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sson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sson Titl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cation: Absolute and Relative Introduction to Google Eart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i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ur Unique Pla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reator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nne Lessard and Rachael Gustaveso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de Level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commended Duration</w:t>
      </w:r>
      <w:r>
        <w:rPr>
          <w:rFonts w:eastAsia="Times New Roman" w:cs="Times New Roman" w:ascii="Times New Roman" w:hAnsi="Times New Roman"/>
          <w:sz w:val="24"/>
          <w:szCs w:val="24"/>
        </w:rPr>
        <w:t>: 1 Class Period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sential Questio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w do we learn about a new place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arning Goals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H&amp;SS7-8:11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Students interpret geography and solve geographic problems by</w:t>
        <w:br/>
        <w:t>- Observing, comparing, and analyzing patterns of national, and global land use (e.g., agriculture, forestry, industry) to understand why particular locations are used for certain human activities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udents will know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to use Google Eart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udents will understand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y people live where they d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udents will be able to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te places on the Earth's surface using Google Earth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e the absolute location of places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te their hometown and describe its relative loc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sson Overview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ogle Earth offers many opportunities for students to explore and examine geograph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cedur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esson will be taught by our technology integration specialist. Many students are familiar with Google Earth by the time they reach 7th grade, so Mr. Bango has a lesson appropriate for where most of the students are at the beginning of the yea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-Assessmen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termine how many students are familiar with Google Eart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ifferentiation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esson will depend on student responses to pre-assessment survey. Integration Specialist will tailor tasks according to student experience and abilit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tudent Centered Learning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Experiential learning through exploratio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quiry Based Learning: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Students are exploring Google Earth and its capabilities on their ow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lassroom skills including technology:</w:t>
        <w:br/>
        <w:t>Exploration and Google Eart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erials:</w:t>
        <w:br/>
        <w:t>Netbooks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:</w:t>
        <w:br/>
        <w:t>Google Earth</w:t>
        <w:br/>
        <w:t>Technology Integration Speciali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46:00Z</dcterms:created>
  <dc:creator>Anne Lessard</dc:creator>
  <dc:description/>
  <cp:keywords/>
  <dc:language>en-US</dc:language>
  <cp:lastModifiedBy>Rachael Gustaveson</cp:lastModifiedBy>
  <dcterms:modified xsi:type="dcterms:W3CDTF">2011-07-29T19:06:00Z</dcterms:modified>
  <cp:revision>3</cp:revision>
  <dc:subject/>
  <dc:title/>
</cp:coreProperties>
</file>